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РТФОЛИО УЧАСТНИ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ервого Межрегионального Конкурс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Лучшие педагоги-предметники Уральского Федерального Округа - 2022»</w:t>
      </w:r>
    </w:p>
    <w:p>
      <w:pPr>
        <w:pStyle w:val="Normal"/>
        <w:jc w:val="center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  <w:t>(заполняется каждым участником отдельно!)</w:t>
      </w:r>
    </w:p>
    <w:p>
      <w:pPr>
        <w:pStyle w:val="Normal"/>
        <w:jc w:val="both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Указать ПРЕДМЕТ </w:t>
      </w:r>
      <w:r>
        <w:rPr>
          <w:sz w:val="26"/>
          <w:szCs w:val="26"/>
        </w:rPr>
        <w:t xml:space="preserve">(или специальность), по которому Участник осуществляет свою профессиональную деятельность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654" w:type="dxa"/>
        <w:jc w:val="left"/>
        <w:tblInd w:w="1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 xml:space="preserve">    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Личные данные Участн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(полное название учреждения)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и почтовый адрес учрежден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 в образовательной организаци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 предмет (дисциплина, специальность, профессия)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мобильный телефон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е</w:t>
            </w:r>
            <w:r>
              <w:rPr>
                <w:lang w:val="en-US"/>
              </w:rPr>
              <w:t>-mail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3. Профессиональные 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3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педагогический стаж (кол-во лет)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на последнем месте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ая степень (если есть)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ое звание (если есть)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ие методики и разработки (если е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/>
              <w:t>Участие в грантах и научно-исследовательских работах (если есть)</w:t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</w:tr>
      <w:tr>
        <w:trPr>
          <w:trHeight w:val="8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(если е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</w:tr>
      <w:tr>
        <w:trPr>
          <w:trHeight w:val="8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убликаций в СМИ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</w:tr>
      <w:tr>
        <w:trPr>
          <w:trHeight w:val="8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 (указать проведенные мероприя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</w:tr>
      <w:tr>
        <w:trPr>
          <w:trHeight w:val="8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пломов, грамот, благодарностей, поощрений (перечислить основ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дополнительные свед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а усмотрение Участни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  <w:u w:val="single"/>
              </w:rPr>
            </w:pPr>
            <w:r>
              <w:rPr>
                <w:color w:val="C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4. Реквизиты для оплаты (указаны номера карт):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</wp:posOffset>
                </wp:positionH>
                <wp:positionV relativeFrom="paragraph">
                  <wp:posOffset>25400</wp:posOffset>
                </wp:positionV>
                <wp:extent cx="3759200" cy="1353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очта Бан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4059 9201 0506 5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СБ (Промсвязьбанк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200 0305 0561 9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Банк Зенит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570 3093 4157 34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Банк РНКБ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200 0202 2976 11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QIW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-кошеле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4693 9575 5873 38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ЮMoney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4048 0250 0125 79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Яндекс.Деньг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41001157172428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06.55pt;mso-wrap-distance-left:9pt;mso-wrap-distance-right:9pt;mso-wrap-distance-top:0pt;mso-wrap-distance-bottom:0pt;margin-top:2pt;mso-position-vertical-relative:text;margin-left:41.75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977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очта Бан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4059 9201 0506 5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СБ (Промсвязьбанк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200 0305 0561 9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Банк Зенит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570 3093 4157 34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Банк РНКБ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200 0202 2976 11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  <w:t>QIWI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-кошелек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4693 9575 5873 38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ЮMoney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4048 0250 0125 79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Яндекс.Деньг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41001157172428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полненное Портфолио вместе со сканом квитанции или чека об оплате регистрационного взноса</w:t>
        <w:br/>
        <w:t xml:space="preserve">необходимо </w:t>
      </w:r>
      <w:r>
        <w:rPr>
          <w:b/>
          <w:sz w:val="32"/>
          <w:szCs w:val="32"/>
        </w:rPr>
        <w:t>не позднее 20-го июня 2022-го года</w:t>
      </w:r>
      <w:r>
        <w:rPr>
          <w:sz w:val="32"/>
          <w:szCs w:val="32"/>
        </w:rPr>
        <w:t xml:space="preserve"> отправить в адрес Оргкомитета</w:t>
      </w:r>
    </w:p>
    <w:p>
      <w:pPr>
        <w:pStyle w:val="Normal"/>
        <w:jc w:val="center"/>
        <w:rPr>
          <w:sz w:val="36"/>
          <w:szCs w:val="36"/>
        </w:rPr>
      </w:pPr>
      <w:r>
        <w:rPr>
          <w:color w:val="0000FF"/>
          <w:sz w:val="36"/>
          <w:szCs w:val="36"/>
          <w:u w:val="single"/>
          <w:lang w:val="en-US"/>
        </w:rPr>
        <w:t>orgcom-2022@yandex.ru</w:t>
      </w:r>
    </w:p>
    <w:p>
      <w:pPr>
        <w:pStyle w:val="Normal"/>
        <w:jc w:val="both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АСИБО!</w:t>
      </w:r>
    </w:p>
    <w:p>
      <w:pPr>
        <w:pStyle w:val="Style1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16838" w:h="11906"/>
      <w:pgMar w:left="227" w:right="17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66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39:00Z</dcterms:created>
  <dc:creator>Admin</dc:creator>
  <dc:description/>
  <cp:keywords/>
  <dc:language>en-US</dc:language>
  <cp:lastModifiedBy>user</cp:lastModifiedBy>
  <dcterms:modified xsi:type="dcterms:W3CDTF">2022-05-07T14:16:00Z</dcterms:modified>
  <cp:revision>7</cp:revision>
  <dc:subject/>
  <dc:title>Президенту Федерации</dc:title>
</cp:coreProperties>
</file>