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40"/>
          <w:szCs w:val="40"/>
        </w:rPr>
        <w:t>Новый проект, которого еще не было никогда!</w:t>
        <w:br/>
      </w:r>
    </w:p>
    <w:p>
      <w:pPr>
        <w:pStyle w:val="Style15"/>
        <w:rPr/>
      </w:pPr>
      <w:r>
        <w:rPr>
          <w:b/>
          <w:sz w:val="24"/>
          <w:szCs w:val="24"/>
        </w:rPr>
        <w:t>Вам предоставляется уникальная возможность</w:t>
      </w:r>
      <w:r>
        <w:rPr>
          <w:sz w:val="24"/>
          <w:szCs w:val="24"/>
        </w:rPr>
        <w:t xml:space="preserve"> </w:t>
      </w:r>
      <w:r>
        <w:rPr>
          <w:b/>
          <w:color w:val="C00000"/>
          <w:sz w:val="24"/>
          <w:szCs w:val="24"/>
        </w:rPr>
        <w:t>АБСОЛЮТНО БЕСПЛАТН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тать участником:</w:t>
      </w:r>
      <w:r>
        <w:rPr>
          <w:b/>
        </w:rPr>
        <w:br/>
      </w:r>
      <w:r>
        <w:rPr>
          <w:i/>
        </w:rPr>
        <w:t>•  «</w:t>
      </w:r>
      <w:r>
        <w:rPr>
          <w:i/>
          <w:lang w:val="en-US"/>
        </w:rPr>
        <w:t>XIII</w:t>
      </w:r>
      <w:r>
        <w:rPr>
          <w:i/>
        </w:rPr>
        <w:t>-го Всероссийского Слета учителей - 2022»</w:t>
        <w:br/>
        <w:t>•  «3-го Всероссийского летнего лагеря для работников учреждений образования, культуры, здравоохранения и социальной сферы - 2022»</w:t>
        <w:br/>
        <w:t>•  Научно-практического семинара «Обмен профессиональным опытом посредством изучения методов работы педагогов из регионов РФ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sz w:val="24"/>
          <w:szCs w:val="24"/>
        </w:rPr>
        <w:t xml:space="preserve">Кроме того, в качестве </w:t>
      </w:r>
      <w:r>
        <w:rPr>
          <w:b/>
          <w:color w:val="C00000"/>
          <w:sz w:val="24"/>
          <w:szCs w:val="24"/>
        </w:rPr>
        <w:t>БОНУСА ОТ ОРГКОМТЕТА</w:t>
      </w:r>
      <w:r>
        <w:rPr>
          <w:b/>
          <w:sz w:val="24"/>
          <w:szCs w:val="24"/>
        </w:rPr>
        <w:t>, дополнительно Вам будут предоставлены:</w:t>
      </w:r>
      <w:r>
        <w:rPr/>
        <w:t xml:space="preserve"> </w:t>
        <w:br/>
      </w:r>
      <w:r>
        <w:rPr>
          <w:i/>
        </w:rPr>
        <w:t>•  Авторская база номеров художественной самодеятельности Всенародного Фестиваля-конкурса «СОЗВУЧИЕ СЕРДЕЦ» (около двух тысяч видеороликов!)</w:t>
      </w:r>
    </w:p>
    <w:p>
      <w:pPr>
        <w:pStyle w:val="Style15"/>
        <w:rPr/>
      </w:pPr>
      <w:r>
        <w:rPr>
          <w:i/>
        </w:rPr>
        <w:t>•</w:t>
      </w:r>
      <w:r>
        <w:rPr>
          <w:rFonts w:cs="Calibri"/>
          <w:i/>
        </w:rPr>
        <w:t xml:space="preserve">  </w:t>
      </w:r>
      <w:r>
        <w:rPr>
          <w:i/>
        </w:rPr>
        <w:t xml:space="preserve">Авторская база презентаций лучшего педагогического опыта образовательных учреждений, учителей и специалистов России за 2020,21,22 гг. (свыше 370-ти презентаций!) </w:t>
        <w:br/>
        <w:t xml:space="preserve">•  Размещение ФИО и ФОТО участника на Федеральном интернет-портале «ДОСКА ПОЧЕТА ТРУЖЕНИКОВ РОССИИ» (сайт  </w:t>
      </w:r>
      <w:hyperlink r:id="rId2">
        <w:r>
          <w:rPr>
            <w:rStyle w:val="InternetLink"/>
            <w:i/>
          </w:rPr>
          <w:t>www.ДоскаПочета.РФ</w:t>
        </w:r>
      </w:hyperlink>
      <w:r>
        <w:rPr>
          <w:i/>
        </w:rPr>
        <w:t xml:space="preserve"> )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8"/>
          <w:szCs w:val="28"/>
        </w:rPr>
        <w:t>Вышеуказанные мероприятия будут проводиться в дистанционном режиме в уполномоченных гостиницах Оргкомитета</w:t>
      </w:r>
      <w:r>
        <w:rPr/>
        <w:t>, расположенных на черноморском побережье г. Адлера, г. Сочи, п. Лазаревское, г. Анапа, п. Витязево и г. Ялты (Крым).</w:t>
        <w:br/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Чтобы стать участником данных мероприятий,</w:t>
      </w:r>
      <w:r>
        <w:rPr/>
        <w:t xml:space="preserve"> </w:t>
      </w:r>
      <w:r>
        <w:rPr>
          <w:b/>
          <w:color w:val="C00000"/>
          <w:sz w:val="24"/>
          <w:szCs w:val="24"/>
        </w:rPr>
        <w:t>Вам необходимо только приобрести ПУТЕВКУ</w:t>
      </w:r>
      <w:r>
        <w:rPr/>
        <w:t xml:space="preserve"> в одну из уполномоченных гостиниц Оргкомитета, причем напрямую по ценам гостиницы, без каких-либо дополнительных платежей!</w:t>
        <w:br/>
        <w:t xml:space="preserve">                             •  Даты заездов – ЛЮБЫЕ!</w:t>
        <w:br/>
        <w:t xml:space="preserve">                             •  Количество человек в вашей делегации – ЛЮБОЕ (члены семьи, родственники, друзья)!</w:t>
        <w:br/>
        <w:t xml:space="preserve">                             •  Стоимость путевки – по ценам гостиницы, согласно выбранной Вами категории номеров.</w:t>
      </w:r>
    </w:p>
    <w:tbl>
      <w:tblPr>
        <w:tblW w:w="15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4765"/>
        <w:gridCol w:w="531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гостиницы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гостиниц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йт гостиницы</w:t>
            </w:r>
          </w:p>
        </w:tc>
      </w:tr>
      <w:tr>
        <w:trPr>
          <w:trHeight w:val="20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ДЛ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тевой дом Шафран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чи, Адлер, улица Белых акаций, дом 18/8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3">
              <w:r>
                <w:rPr>
                  <w:rStyle w:val="InternetLink"/>
                </w:rPr>
                <w:t>https://edem-v-gosti.ru/rus/shafran-v-adlere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Хостел Теремок «Жили-Были»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очи, Адлер, ул. Ленина/Демократическая 50/7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4">
              <w:r>
                <w:rPr>
                  <w:rStyle w:val="InternetLink"/>
                </w:rPr>
                <w:t>http://www.teremoksochi.ru/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Гостевой дом "Милана"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очи, улица Чкалова 29/о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5">
              <w:r>
                <w:rPr>
                  <w:rStyle w:val="InternetLink"/>
                </w:rPr>
                <w:t>https://www.kudanamore.ru/adler/hotels/6883/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ЗАРЕВ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Гостевой дом НИКА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азаревское, ул. Седова 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6">
              <w:r>
                <w:rPr>
                  <w:rStyle w:val="InternetLink"/>
                </w:rPr>
                <w:t>https://www.kudanamore.ru/lazarevskoe/hotels/15575/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0"/>
                <w:szCs w:val="10"/>
              </w:rPr>
              <w:br/>
            </w:r>
            <w:r>
              <w:rPr/>
              <w:t>АН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тевой дом Иллиада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напа ул. Трудящихся 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7">
              <w:r>
                <w:rPr>
                  <w:rStyle w:val="InternetLink"/>
                </w:rPr>
                <w:t>https://oteli-uga.ru/otdyh_v_anape/oteli/illiada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тевой Дом Розовый фламинго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напа, пос. Витязево, ул. Центральная 1 г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8">
              <w:r>
                <w:rPr>
                  <w:rStyle w:val="InternetLink"/>
                </w:rPr>
                <w:t>http://rflamingo.ru/contacts/</w:t>
              </w:r>
            </w:hyperlink>
            <w:r>
              <w:rPr/>
              <w:t xml:space="preserve">  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тиница «Валентина»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напа,  пос. Витязево, ул. Черноморская 208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9">
              <w:r>
                <w:rPr>
                  <w:rStyle w:val="InternetLink"/>
                </w:rPr>
                <w:t>https://anapa-vzv.ru/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Л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ансионат Дарсан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. Ялта, ул.Халтурина, 49-Б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10">
              <w:r>
                <w:rPr>
                  <w:rStyle w:val="InternetLink"/>
                </w:rPr>
                <w:t>https://yalta-darsan.ru/пансионат/</w:t>
              </w:r>
            </w:hyperlink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5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Что нужно сделать, чтобы стать участником данного проекта?</w:t>
      </w:r>
    </w:p>
    <w:p>
      <w:pPr>
        <w:pStyle w:val="Style15"/>
        <w:rPr>
          <w:i/>
          <w:i/>
        </w:rPr>
      </w:pPr>
      <w:r>
        <w:rPr>
          <w:i/>
        </w:rPr>
        <w:t>-  Выбрать понравившуюся Вам гостиницу</w:t>
        <w:br/>
        <w:t>-  Заполнить Анкету-Заявку (форма прилагается)и направить ее в Оргкомитет.</w:t>
      </w:r>
    </w:p>
    <w:p>
      <w:pPr>
        <w:pStyle w:val="Style15"/>
        <w:rPr/>
      </w:pPr>
      <w:r>
        <w:rPr>
          <w:i/>
        </w:rPr>
        <w:t>В случае, если в выбранная Вами гостинца подтвердит желаемую Вами дату заезда и возможность размещения указанного вами количества гостей, мы оформляем Вам ПУТЕВКУ.</w:t>
      </w:r>
      <w:r>
        <w:rPr/>
        <w:br/>
      </w:r>
    </w:p>
    <w:p>
      <w:pPr>
        <w:pStyle w:val="Style15"/>
        <w:rPr/>
      </w:pPr>
      <w:r>
        <w:rPr>
          <w:b/>
          <w:color w:val="C00000"/>
          <w:sz w:val="28"/>
          <w:szCs w:val="28"/>
        </w:rPr>
        <w:t>Как оплачивается ПУТЕВКА?</w:t>
      </w:r>
      <w:r>
        <w:rPr/>
        <w:br/>
      </w:r>
      <w:r>
        <w:rPr>
          <w:i/>
        </w:rPr>
        <w:t>В качестве предварительного бронирования Вы переводите 50% от стоимости путевки по реквизитам нашего Оргкомитета.</w:t>
      </w:r>
    </w:p>
    <w:p>
      <w:pPr>
        <w:pStyle w:val="Style15"/>
        <w:rPr>
          <w:i/>
          <w:i/>
        </w:rPr>
      </w:pPr>
      <w:r>
        <w:rPr>
          <w:i/>
        </w:rPr>
        <w:t>Вторая оплата (50%) производится Вами уже при заселении в гостиницу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b/>
          <w:color w:val="C00000"/>
          <w:sz w:val="28"/>
          <w:szCs w:val="28"/>
        </w:rPr>
        <w:t>Когда будут предоставлены сертификаты и награды за участие в мероприятиях Оргкомитета?</w:t>
      </w:r>
      <w:r>
        <w:rPr/>
        <w:br/>
      </w:r>
      <w:r>
        <w:rPr>
          <w:b/>
          <w:sz w:val="10"/>
          <w:szCs w:val="10"/>
        </w:rPr>
        <w:br/>
      </w:r>
      <w:r>
        <w:rPr>
          <w:b/>
          <w:color w:val="000000"/>
          <w:sz w:val="26"/>
          <w:szCs w:val="26"/>
        </w:rPr>
        <w:t>После оплаты предварительного бронирования 50% Вам будут предоставлены:</w:t>
      </w:r>
      <w:r>
        <w:rPr/>
        <w:br/>
      </w:r>
      <w:r>
        <w:rPr>
          <w:i/>
        </w:rPr>
        <w:t>•  Авторская база номеров художественной самодеятельности Всенародного Фестиваля-конкурса «СОЗВУЧИЕ СЕРДЕЦ» (около двух тысяч видеороликов!)</w:t>
      </w:r>
    </w:p>
    <w:p>
      <w:pPr>
        <w:pStyle w:val="Style15"/>
        <w:rPr/>
      </w:pPr>
      <w:r>
        <w:rPr>
          <w:i/>
        </w:rPr>
        <w:t>•</w:t>
      </w:r>
      <w:r>
        <w:rPr>
          <w:rFonts w:cs="Calibri"/>
          <w:i/>
        </w:rPr>
        <w:t xml:space="preserve">  </w:t>
      </w:r>
      <w:r>
        <w:rPr>
          <w:i/>
        </w:rPr>
        <w:t xml:space="preserve">Авторская база презентаций лучшего педагогического опыта образовательных учреждений, учителей и специалистов России за 2020,21,22 гг. (свыше 370-ти презентаций!) </w:t>
        <w:br/>
        <w:t xml:space="preserve">•  Размещение ФИО и ФОТО участника на Федеральном интернет-портале «ДОСКА ПОЧЕТА ТРУЖЕНИКОВ РОССИИ» (сайт  </w:t>
      </w:r>
      <w:hyperlink r:id="rId11">
        <w:r>
          <w:rPr>
            <w:rStyle w:val="InternetLink"/>
            <w:i/>
          </w:rPr>
          <w:t>www.ДоскаПочета.РФ</w:t>
        </w:r>
      </w:hyperlink>
      <w:r>
        <w:rPr>
          <w:i/>
        </w:rPr>
        <w:t xml:space="preserve"> )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b/>
          <w:color w:val="000000"/>
          <w:sz w:val="26"/>
          <w:szCs w:val="26"/>
        </w:rPr>
        <w:t>По окончании отдыха в гостинице Вы получаете:</w:t>
      </w:r>
      <w:r>
        <w:rPr/>
        <w:br/>
      </w:r>
      <w:r>
        <w:rPr>
          <w:i/>
        </w:rPr>
        <w:t>•  Диплом за активное участие в «</w:t>
      </w:r>
      <w:r>
        <w:rPr>
          <w:i/>
          <w:lang w:val="en-US"/>
        </w:rPr>
        <w:t>XIII</w:t>
      </w:r>
      <w:r>
        <w:rPr>
          <w:i/>
        </w:rPr>
        <w:t>-м Всероссийском Слете учителей - 2022»</w:t>
        <w:br/>
        <w:t>•  Сертификат за активное участие в «3-м Всероссийском летнем лагере для работников учреждений образования, культуры, здравоохранения и социальной сферы - 2022»</w:t>
        <w:br/>
        <w:t>•  Сертификат за участие Научно-практическом семинаре «Обмен профессиональным опытом посредством изучения методов работы педагогов из регионов РФ»</w:t>
      </w:r>
      <w:r>
        <w:rPr/>
        <w:br/>
      </w:r>
    </w:p>
    <w:p>
      <w:pPr>
        <w:pStyle w:val="Style15"/>
        <w:rPr/>
      </w:pPr>
      <w:r>
        <w:rPr/>
        <w:t>Желаем Вам хорошего отдыха и хороших полезных он-лайн занятий по программам нашего Оргкомитет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ейчас Вам нужно выбрать гостиницу, заполнить Анкету-Заявку и направить ее в Оргкомитет по адресу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уважением,</w:t>
        <w:br/>
        <w:t>Оргкомитет</w:t>
        <w:br/>
        <w:t>8-989-766-0353, 8-917-785-641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edem-v-gosti.ru/rus/shafran-v-adlere.html" TargetMode="External"/><Relationship Id="rId4" Type="http://schemas.openxmlformats.org/officeDocument/2006/relationships/hyperlink" Target="http://www.teremoksochi.ru/" TargetMode="External"/><Relationship Id="rId5" Type="http://schemas.openxmlformats.org/officeDocument/2006/relationships/hyperlink" Target="https://www.kudanamore.ru/adler/hotels/6883/" TargetMode="External"/><Relationship Id="rId6" Type="http://schemas.openxmlformats.org/officeDocument/2006/relationships/hyperlink" Target="https://www.kudanamore.ru/lazarevskoe/hotels/15575/" TargetMode="External"/><Relationship Id="rId7" Type="http://schemas.openxmlformats.org/officeDocument/2006/relationships/hyperlink" Target="https://oteli-uga.ru/otdyh_v_anape/oteli/illiada" TargetMode="External"/><Relationship Id="rId8" Type="http://schemas.openxmlformats.org/officeDocument/2006/relationships/hyperlink" Target="http://rflamingo.ru/contacts/" TargetMode="External"/><Relationship Id="rId9" Type="http://schemas.openxmlformats.org/officeDocument/2006/relationships/hyperlink" Target="https://anapa-vzv.ru/" TargetMode="External"/><Relationship Id="rId10" Type="http://schemas.openxmlformats.org/officeDocument/2006/relationships/hyperlink" Target="https://yalta-darsan.ru/&#1087;&#1072;&#1085;&#1089;&#1080;&#1086;&#1085;&#1072;&#1090;/" TargetMode="External"/><Relationship Id="rId11" Type="http://schemas.openxmlformats.org/officeDocument/2006/relationships/hyperlink" Target="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11:00Z</dcterms:created>
  <dc:creator>user</dc:creator>
  <dc:description/>
  <dc:language>en-US</dc:language>
  <cp:lastModifiedBy>user</cp:lastModifiedBy>
  <dcterms:modified xsi:type="dcterms:W3CDTF">2022-05-04T07:32:00Z</dcterms:modified>
  <cp:revision>3</cp:revision>
  <dc:subject/>
  <dc:title/>
</cp:coreProperties>
</file>